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  <w:b/>
          <w:color w:val="1F497D"/>
        </w:rPr>
        <w:t>Title of Activity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 Who’s Line is it Anyway?™</w:t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uthor(s):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son, Sean, Warren, Te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 of WBLT: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zmo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nk to WBLT: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ttp://www.explorelearning.com/index.cfm?method=cResource.dspView&amp;ResourceID=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ny URL Link: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ttp://tinyurl.com/pqgqac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in Strand: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ometr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cepts(s) Addressed: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tructing Parallel and Perpendicular Lin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arning Goal(s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y the end of this activity, students should be able to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fferentiate between parallel and perpendicular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truct perpendicular lines with a compass and straight edg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truct parallel lines with a compass and straight edge</w:t>
              <w:b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pected Time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minut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roduction Activity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fine parallel and perpendicular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uss how to use the gizmo (dragging the points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uiding Questions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can you check that your lines are perpendicular?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>How can you check that your lines are parallel?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y does this method work for perpendicular lines?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y does this method work for parallel lines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solidation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ve them some diagrams and have them label as parallel, perpendicular or neither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ere would you use these methods in the real world?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spacing w:before="0" w:after="60"/>
        <w:ind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15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60"/>
      <w:ind w:left="720" w:firstLine="15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5:15:00Z</dcterms:created>
  <dc:creator>Robin Kay</dc:creator>
  <dc:description/>
  <dc:language>en-US</dc:language>
  <cp:lastModifiedBy>EndUser</cp:lastModifiedBy>
  <dcterms:modified xsi:type="dcterms:W3CDTF">2013-09-25T15:15:00Z</dcterms:modified>
  <cp:revision>2</cp:revision>
  <dc:subject/>
  <dc:title/>
</cp:coreProperties>
</file>